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公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”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经费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支出情况的说明</w:t>
      </w:r>
    </w:p>
    <w:p>
      <w:pPr>
        <w:pStyle w:val="Heading1"/>
        <w:rPr>
          <w:rFonts w:ascii="仿宋_GB2312" w:hAnsi="仿宋_GB2312" w:eastAsia="仿宋_GB2312" w:cs="仿宋_GB2312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认真落实过紧日子要求，厉行节约，从严控制和压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“三公”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年区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“三公”经费支出执行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3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其中，无因公出国（境）经费；公务接待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7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公务用车维护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公务用车购置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4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公务用车运行及维护费增加主要原因是，旧公务车故障较多，维护费增加；公安因工作需要，新增公务用车。城管新增“清洁卫生”车辆，公务用车购置费增加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23-09-20T03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7FBD430B74BCFA516B4D881C7978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