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</w:rPr>
        <w:t>）地方政府债务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限额余额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，上级核定我区政府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7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一般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71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专项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96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，全区地方政府债务余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3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其中一般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67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专项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96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控制在上级核定的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7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</w:rPr>
        <w:t>）地方政府债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券新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，新增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（一般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专项债务限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9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），再融资债券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2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三）地方政府债务还本付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偿还地方政府债券本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一般债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专项债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再融资债券还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支付地方政府债券利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一般债券利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专项债券利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Heading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0-23T21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FAE19C222490CA80B0B41B5300EC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